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????????????????????????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39:07Z</dcterms:created>
  <dc:creator>D Kai Wilson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